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параметр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стройки управления плеером необходимо получить коды кнопок пульта управления для этого необходимо перейти в режим сканирования кодов управления ИК пульта. </w:t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хода в этот режим в корневом каталоге необходимо создать (или взять из архива) файл "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play.cfg" нулевого размера. Если плеер находит файл "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play.cfg"нулевого размера в корневом каталоге, он переходит в режим сканирования кодов управления ИК пульта. Коды нужно вписать в соответствующие поля программы конфигу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playcfg.exe.  </w:t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кнопок в поле IRC соответствуют кодам ИК-пульта, коды кнопок в поле KBD соответствуют кодам кнопок клавиатуры.</w:t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и и их функции.</w:t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3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10"/>
      </w:tblGrid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нопк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нкция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ime Mode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режим отображения времени - прямой или обратный отсчёт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Extra Play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начать последовательное воспроизведение содержимого всех подкаталогов текущей папки.</w:t>
            </w:r>
          </w:p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lay-Pause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начать-приостановить воспроизведение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ev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ерейти на предыдущий трек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ex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ерейти на следующий трек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top-Escape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становить воспроизведение/выйти из текущего каталог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Enter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войти в каталог без воспроизведения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&lt;&lt;&lt;&lt;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еремотка назад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&gt;&gt;&gt;&gt;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еремотка вперёд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управление сигналом aux</w:t>
            </w:r>
          </w:p>
        </w:tc>
      </w:tr>
    </w:tbl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управ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управления работают открытым стоком и требуют подтяжки резисторами порядка 10к Ом на цифровое питание на стороне ЦА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3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10"/>
      </w:tblGrid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гнал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нкция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NC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порт не подключе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MUTE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RESE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активный 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GEN4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GEN4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2x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 xml:space="preserve">AD1853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4x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 xml:space="preserve">AD1853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HiRes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 xml:space="preserve">SM5847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AT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LK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SEL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UX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дополнительный сигнал управляемый кнопкой с пульта</w:t>
            </w:r>
          </w:p>
        </w:tc>
      </w:tr>
    </w:tbl>
    <w:p>
      <w:pPr>
        <w:pStyle w:val="Style17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работы сигналов INT2x, INT4x, HiRes.</w:t>
      </w:r>
    </w:p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6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2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4x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HiRe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44.1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48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88.2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, 96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76.4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, 192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</w:tr>
    </w:tbl>
    <w:p>
      <w:pPr>
        <w:pStyle w:val="Style17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42:38Z</dcterms:created>
  <dc:creator/>
  <dc:description/>
  <dc:language>en-US</dc:language>
  <cp:lastModifiedBy/>
  <cp:revision>0</cp:revision>
  <dc:subject/>
  <dc:title/>
</cp:coreProperties>
</file>